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67627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992133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